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1236837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330726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2188916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342065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647790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245961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538052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