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122614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1508903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2048365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8064882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