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0477957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398187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5075059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9844447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1647036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570127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9966431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