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59550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72762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10275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191288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