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88608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55558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