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46082709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58322727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72438876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52870828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