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82669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633966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088630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071188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