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25840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96181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15342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19317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